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RECIPE:    </w:t>
      </w:r>
      <w:r>
        <w:rPr>
          <w:b/>
          <w:sz w:val="28"/>
          <w:szCs w:val="28"/>
        </w:rPr>
        <w:t xml:space="preserve">BEETROOT AND LEMON CHUTNE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LUNTEER NOTES:  Discuss words discard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27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lemon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large raw beetroot, peeled and grate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large onion, peeled and dice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cups wine vinega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cups raw sugar, firmly packe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cm piece fresh ginger, peeled and grate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teaspoon ground coriande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teaspoon ground cinnamon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tablespoon salt</w:t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t lemons into quarters, slice thinly and discard seed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ace into a saucepan, cover with water and simmer for about 15 minutes until tende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ombine with remaining ingredients.  Bring to the boil, stirring until sugar dissolves.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mmer uncovered , stirring occasionally for about 45 minutes until thick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ur hot chutney into sterilized jars and seal well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kes about 6 cups.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8:22:00Z</dcterms:created>
  <dc:creator>Jiuan Jiuan Kok</dc:creator>
  <dc:description/>
  <cp:keywords/>
  <dc:language>en-US</dc:language>
  <cp:lastModifiedBy>john  wilson</cp:lastModifiedBy>
  <cp:lastPrinted>2010-03-16T22:26:00Z</cp:lastPrinted>
  <dcterms:modified xsi:type="dcterms:W3CDTF">2010-03-22T09:42:00Z</dcterms:modified>
  <cp:revision>8</cp:revision>
  <dc:subject/>
  <dc:title/>
</cp:coreProperties>
</file>